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954"/>
        <w:gridCol w:w="1425"/>
        <w:gridCol w:w="1633"/>
        <w:gridCol w:w="151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tobomba jockey, conforme especificações do Termo de Referência – COINP 36/2020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 de Referência: FES6A-AV da marca FAMAC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Observação: caso o modelo ofertado seja divergente do modelo de referência, a proposta deverá vir acompanhada de catálogo técnico ou indicação de site do fabricante onde se possa verificar as especificações técnicas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, Porto Alegre, 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e-mail compras@tre-rs.jus.br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11-19T13:14:29Z</dcterms:modified>
  <cp:revision>112</cp:revision>
  <dc:subject/>
  <dc:title>TRIBUNAL REGIONAL ELEITORAL</dc:title>
</cp:coreProperties>
</file>